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971399075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961174723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913881263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439728359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36271157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